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985"/>
        <w:gridCol w:w="1050"/>
        <w:gridCol w:w="1050"/>
        <w:gridCol w:w="1365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5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居宅介護支援事業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5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主任介護専門員研修修了証、雇用契約書又は辞令等の雇用を証明するもの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、位置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内部及び外観の写真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就業規則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重要事項説明書及び契約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関係市町村並びに他の保険医療・福祉サービスの提供主体との連携の内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保険法第７９条第２項の規定に該当しない旨の誓約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暴力団等に該当しない旨の誓約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支援専門員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給付費算定に係る体制届（介護給付費算定に係る体制等に関する届出書及び状況一覧表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特定事業所加算に係る届出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中山間地域等小規模事業所加算に係る確認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8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04T20:40:00Z</cp:lastPrinted>
  <dcterms:modified xsi:type="dcterms:W3CDTF">2018-10-22T08:07:00Z</dcterms:modified>
  <cp:revision>8</cp:revision>
  <dc:subject/>
  <dc:title/>
</cp:coreProperties>
</file>