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別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4"/>
        </w:rPr>
        <w:t>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6237"/>
        <w:gridCol w:w="1737"/>
        <w:gridCol w:w="1365"/>
      </w:tblGrid>
      <w:tr>
        <w:trPr>
          <w:trHeight w:val="318" w:hRule="atLeast"/>
          <w:cantSplit w:val="true"/>
        </w:trPr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番号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添　付　書　類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する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の種類</w:t>
            </w:r>
          </w:p>
        </w:tc>
        <w:tc>
          <w:tcPr>
            <w:tcW w:w="13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介護予防支援</w:t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登記事項証明書又は条例等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勤務体制及び勤務形態一覧表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の平面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４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規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からの苦情を処理するために講ずる措置の概要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関係市町村並びに他の保健医療・福祉サービスの提供主体との連携の内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第１１５条の２２第２項各号に該当しないことを誓約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書面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支援専門員の氏名等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サービス計画費の請求に関する事項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その他の添付書類（　　　　　　　　　　　　）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400"/>
        <w:jc w:val="left"/>
        <w:rPr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p>
      <w:pPr>
        <w:pStyle w:val="Normal"/>
        <w:ind w:left="410" w:hanging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ＭＳ ゴシック;MS Gothic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13:00Z</dcterms:created>
  <dc:creator>NDS</dc:creator>
  <dc:description/>
  <cp:keywords/>
  <dc:language>en-US</dc:language>
  <cp:lastModifiedBy>user</cp:lastModifiedBy>
  <cp:lastPrinted>2017-12-07T11:28:00Z</cp:lastPrinted>
  <dcterms:modified xsi:type="dcterms:W3CDTF">2018-10-22T00:22:00Z</dcterms:modified>
  <cp:revision>8</cp:revision>
  <dc:subject/>
  <dc:title>付表６―１　通所介護事業者の指定に係わる記載事項</dc:title>
</cp:coreProperties>
</file>