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5914"/>
        <w:gridCol w:w="980"/>
        <w:gridCol w:w="1155"/>
        <w:gridCol w:w="1401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59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する事業の種類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50"/>
                <w:sz w:val="2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50"/>
                <w:sz w:val="20"/>
              </w:rPr>
              <w:t>地域密着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50"/>
                <w:sz w:val="20"/>
              </w:rPr>
              <w:t>特定施設入居者生活介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5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登記事項証明書又は条例等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・研修終了証等の写し（勤務体制の氏名記名順）、雇用契約書又は辞令等の雇用を証明するもの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組織体制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居室面積等一覧表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サービス提供実施単位一覧表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協力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協力歯科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との契約の内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７８条の２第４項各号又は第１１５条の１２第２項各号に該当しないことを誓約する書面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支援専門員の氏名等一覧表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消火設備その他非常災害に際して必要な設備（検査済証、消防法による「防火対象物使用開始届」）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給付費算定に係る体制届（介護給付費算定に係る体制等に関する届出書及び状況一覧表）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推進会議の構成員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7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その他の添付書類（　　　　　　　　　　　　）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27:00Z</dcterms:created>
  <dc:creator/>
  <dc:description/>
  <cp:keywords/>
  <dc:language>en-US</dc:language>
  <cp:lastModifiedBy/>
  <cp:lastPrinted>2006-02-04T20:40:00Z</cp:lastPrinted>
  <dcterms:modified xsi:type="dcterms:W3CDTF">2018-10-22T08:10:00Z</dcterms:modified>
  <cp:revision>8</cp:revision>
  <dc:subject/>
  <dc:title/>
</cp:coreProperties>
</file>