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5781"/>
        <w:gridCol w:w="992"/>
        <w:gridCol w:w="1102"/>
        <w:gridCol w:w="1575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号</w:t>
            </w:r>
          </w:p>
        </w:tc>
        <w:tc>
          <w:tcPr>
            <w:tcW w:w="57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添　付　書　類</w:t>
            </w:r>
          </w:p>
        </w:tc>
        <w:tc>
          <w:tcPr>
            <w:tcW w:w="20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申請する事業の種類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7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50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w w:val="50"/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5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50"/>
                <w:sz w:val="20"/>
              </w:rPr>
              <w:t>小規模多機能型居宅介護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5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50"/>
                <w:sz w:val="20"/>
              </w:rPr>
              <w:t>介護予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50"/>
                <w:sz w:val="20"/>
              </w:rPr>
              <w:t>小規模多機能型居宅介護</w:t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１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登記事項証明書又は条例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２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勤務体制及び勤務形態一覧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３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資格証・研修終了証等の写し（勤務体制の氏名記名順）、雇用契約書又は辞令等の雇用を証明するもの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４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組織体制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５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管理者の経歴（当該事業の必要な資格証等写し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６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平面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７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居室面積等一覧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８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設備・備品等に係る一覧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９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規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者からの苦情を処理するために講ずる措置の概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サービス提供実施単位一覧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協力医療機関</w:t>
            </w:r>
            <w:r>
              <w:rPr>
                <w:rFonts w:eastAsia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協力歯科医療機関</w:t>
            </w:r>
            <w:r>
              <w:rPr>
                <w:rFonts w:eastAsia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との契約の内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老人福祉施設・介護老人保健施設・病院等との連携体制及び支援体制の概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法第７８条の２第４項各号又は第１１５条の１２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第２項各号に該当しないことを誓約する書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5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支援専門員の氏名等一覧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6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消火設備その他非常災害に際して必要な設備（検査済証、消防法による「防火対象物使用開始届」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7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給付費算定に係る体制届（介護給付費算定に係る体制等に関する届出書及び状況一覧表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8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推進会議の構成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9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その他の添付書類（　　　　　　　　　　　　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7:27:00Z</dcterms:created>
  <dc:creator/>
  <dc:description/>
  <cp:keywords/>
  <dc:language>en-US</dc:language>
  <cp:lastModifiedBy/>
  <cp:lastPrinted>2006-02-04T20:40:00Z</cp:lastPrinted>
  <dcterms:modified xsi:type="dcterms:W3CDTF">2018-10-22T05:57:00Z</dcterms:modified>
  <cp:revision>8</cp:revision>
  <dc:subject/>
  <dc:title/>
</cp:coreProperties>
</file>