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更新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6348"/>
        <w:gridCol w:w="2126"/>
        <w:gridCol w:w="976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6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申請する事業の種類</w:t>
            </w:r>
          </w:p>
        </w:tc>
        <w:tc>
          <w:tcPr>
            <w:tcW w:w="9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66"/>
                <w:sz w:val="20"/>
              </w:rPr>
              <w:t>地域密着型介護老人福祉施設入所者生活介護</w:t>
            </w:r>
          </w:p>
        </w:tc>
        <w:tc>
          <w:tcPr>
            <w:tcW w:w="9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6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特別養護老人ホームの許可証等の写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雇用契約書又は辞令等の雇用を証明するも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居室面積等一覧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本体施設の概要、本体施設との間の移動経路、方法及び移動時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0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併設する施設の概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サービス提供実施単位一覧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協力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協力歯科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との契約の内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又は第１１５条の１２第２項各号に該当しないことを誓約する書面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支援専門員の氏名等一覧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8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消火設備その他非常災害に際して必要な設備（検査済証、消防法による「防火対象物使用開始届」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9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給付費算定に係る体制届（介護給付費算定に係る体制等に関する届出書及び状況一覧表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0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推進会議の構成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1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04T20:40:00Z</cp:lastPrinted>
  <dcterms:modified xsi:type="dcterms:W3CDTF">2018-10-22T06:06:00Z</dcterms:modified>
  <cp:revision>8</cp:revision>
  <dc:subject/>
  <dc:title/>
</cp:coreProperties>
</file>